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cher Input for Students Requesting Principal’s Letter of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: _______________________________________</w:t>
        <w:tab/>
        <w:tab/>
        <w:t>Date: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: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bove named student has requested a letter of reference. The following information is needed so that Mr. Erhardt or another staff member can write a comprehensive and accurate l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ption of general attitude, responsibility, and charac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ssment of goal orientation, and personal dri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lationship with others (peers and school staff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neral academic performa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Extra-curricular involvement: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>*Please return to Ms. LeSann. Thank you!</w:t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1:26:00Z</dcterms:created>
  <dc:creator>GSSD</dc:creator>
  <dc:description/>
  <dc:language>en-US</dc:language>
  <cp:lastModifiedBy>Neenne</cp:lastModifiedBy>
  <dcterms:modified xsi:type="dcterms:W3CDTF">2014-09-30T21:26:00Z</dcterms:modified>
  <cp:revision>2</cp:revision>
  <dc:subject/>
  <dc:title/>
</cp:coreProperties>
</file>